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445385</wp:posOffset>
            </wp:positionH>
            <wp:positionV relativeFrom="paragraph">
              <wp:posOffset>-180340</wp:posOffset>
            </wp:positionV>
            <wp:extent cx="1663065" cy="16630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458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458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458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458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458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458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458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4586"/>
          <w:sz w:val="24"/>
          <w:szCs w:val="24"/>
          <w:rPrChange w:id="0" w:author="&lt;анонимный&gt;" w:date="2020-05-25T19:10:00Z"/>
        </w:rPr>
        <w:t>Всероссийский конкурс «Самый читающий реги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PrChange w:id="0" w:author="&lt;анонимный&gt;" w:date="2020-05-25T19:10:00Z"/>
        </w:rPr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PrChange w:id="0" w:author="&lt;анонимный&gt;" w:date="2020-05-25T19:10:00Z"/>
        </w:rPr>
        <w:t>Всероссийский конкурс «Самый читающий регион» проводится Российским книжным союзом при поддержке Федерального агентства по печати и массовым коммуникациям с целью выявления лучшего опыта и наиболее значимых достижений, поощрения вклада регионов в развитие литературной жизни в стране и их успехов в повышении доступности чтения для наших граждан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PrChange w:id="0" w:author="&lt;анонимный&gt;" w:date="2020-05-25T19:10:00Z"/>
        </w:rPr>
        <w:t>Для участия субъекта федерации в конкурсе необходимо предоставить конкурсную заявку, включающую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PrChange w:id="0" w:author="&lt;анонимный&gt;" w:date="2020-05-25T19:10:00Z"/>
        </w:rPr>
        <w:t xml:space="preserve">- презентацию наиболее значимого и интересного мероприятия, направленного на поддержку и стимулирование чтения, активизацию литературной жизни в регионе, реализованного в </w:t>
      </w:r>
      <w:del w:id="5" w:author="&lt;анонимный&gt;" w:date="2020-04-06T13:33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2018</w:delText>
        </w:r>
      </w:del>
      <w:ins w:id="6" w:author="&lt;анонимный&gt;" w:date="2020-04-06T13:33:00Z">
        <w:r>
          <w:rPr>
            <w:rFonts w:eastAsia="Lucida Sans Unicode" w:cs="Times New Roman" w:ascii="Times New Roman" w:hAnsi="Times New Roman"/>
            <w:color w:val="000000"/>
            <w:kern w:val="2"/>
            <w:sz w:val="22"/>
            <w:szCs w:val="22"/>
            <w:lang w:val="ru-RU" w:eastAsia="zh-CN" w:bidi="hi-IN"/>
          </w:rPr>
          <w:t>2019</w:t>
        </w:r>
      </w:ins>
      <w:r>
        <w:rPr>
          <w:rFonts w:cs="Times New Roman" w:ascii="Times New Roman" w:hAnsi="Times New Roman"/>
          <w:color w:val="000000"/>
          <w:sz w:val="22"/>
          <w:szCs w:val="22"/>
          <w:rPrChange w:id="0" w:author="&lt;анонимный&gt;" w:date="2020-05-25T19:10:00Z"/>
        </w:rPr>
        <w:t>–</w:t>
      </w:r>
      <w:del w:id="8" w:author="&lt;анонимный&gt;" w:date="2020-04-06T13:32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2019</w:delText>
        </w:r>
      </w:del>
      <w:ins w:id="9" w:author="&lt;анонимный&gt;" w:date="2020-04-06T13:32:00Z">
        <w:r>
          <w:rPr>
            <w:rFonts w:eastAsia="Lucida Sans Unicode" w:cs="Times New Roman" w:ascii="Times New Roman" w:hAnsi="Times New Roman"/>
            <w:color w:val="000000"/>
            <w:kern w:val="2"/>
            <w:sz w:val="22"/>
            <w:szCs w:val="22"/>
            <w:lang w:val="ru-RU" w:eastAsia="zh-CN" w:bidi="hi-IN"/>
          </w:rPr>
          <w:t>2020</w:t>
        </w:r>
      </w:ins>
      <w:r>
        <w:rPr>
          <w:rFonts w:cs="Times New Roman" w:ascii="Times New Roman" w:hAnsi="Times New Roman"/>
          <w:color w:val="000000"/>
          <w:sz w:val="22"/>
          <w:szCs w:val="22"/>
          <w:rPrChange w:id="0" w:author="&lt;анонимный&gt;" w:date="2020-05-25T19:10:00Z"/>
        </w:rPr>
        <w:t xml:space="preserve"> гг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rPrChange w:id="0" w:author="&lt;анонимный&gt;" w:date="2020-05-25T19:10:00Z"/>
        </w:rPr>
        <w:t xml:space="preserve"> </w:t>
      </w:r>
      <w:r>
        <w:rPr>
          <w:rFonts w:cs="Times New Roman" w:ascii="Times New Roman" w:hAnsi="Times New Roman"/>
          <w:sz w:val="22"/>
          <w:szCs w:val="22"/>
          <w:rPrChange w:id="0" w:author="&lt;анонимный&gt;" w:date="2020-05-25T19:10:00Z"/>
        </w:rPr>
        <w:t>- информацию (справку в произвольной форме) о развити</w:t>
      </w:r>
      <w:r>
        <w:rPr>
          <w:rFonts w:cs="Times New Roman" w:ascii="Times New Roman" w:hAnsi="Times New Roman"/>
          <w:sz w:val="22"/>
          <w:szCs w:val="22"/>
          <w:lang w:val="ru-RU"/>
          <w:rPrChange w:id="0" w:author="&lt;анонимный&gt;" w:date="2020-05-25T19:10:00Z"/>
        </w:rPr>
        <w:t>и</w:t>
      </w:r>
      <w:r>
        <w:rPr>
          <w:rFonts w:cs="Times New Roman" w:ascii="Times New Roman" w:hAnsi="Times New Roman"/>
          <w:sz w:val="22"/>
          <w:szCs w:val="22"/>
          <w:rPrChange w:id="0" w:author="&lt;анонимный&gt;" w:date="2020-05-25T19:10:00Z"/>
        </w:rPr>
        <w:t xml:space="preserve"> инфраструктуры книги, чтения и литературных традиций в регионе в </w:t>
      </w:r>
      <w:del w:id="15" w:author="&lt;анонимный&gt;" w:date="2020-04-06T13:33:00Z">
        <w:r>
          <w:rPr>
            <w:rFonts w:cs="Times New Roman" w:ascii="Times New Roman" w:hAnsi="Times New Roman"/>
            <w:sz w:val="22"/>
            <w:szCs w:val="22"/>
          </w:rPr>
          <w:delText>2018</w:delText>
        </w:r>
      </w:del>
      <w:ins w:id="16" w:author="&lt;анонимный&gt;" w:date="2020-04-06T13:33:00Z">
        <w:r>
          <w:rPr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h-CN" w:bidi="hi-IN"/>
          </w:rPr>
          <w:t>2019</w:t>
        </w:r>
      </w:ins>
      <w:r>
        <w:rPr>
          <w:rFonts w:cs="Times New Roman" w:ascii="Times New Roman" w:hAnsi="Times New Roman"/>
          <w:sz w:val="22"/>
          <w:szCs w:val="22"/>
          <w:rPrChange w:id="0" w:author="&lt;анонимный&gt;" w:date="2020-05-25T19:10:00Z"/>
        </w:rPr>
        <w:t>–</w:t>
      </w:r>
      <w:del w:id="18" w:author="&lt;анонимный&gt;" w:date="2020-04-06T13:32:00Z">
        <w:r>
          <w:rPr>
            <w:rFonts w:cs="Times New Roman" w:ascii="Times New Roman" w:hAnsi="Times New Roman"/>
            <w:sz w:val="22"/>
            <w:szCs w:val="22"/>
          </w:rPr>
          <w:delText>2019</w:delText>
        </w:r>
      </w:del>
      <w:ins w:id="19" w:author="&lt;анонимный&gt;" w:date="2020-04-06T13:32:00Z">
        <w:r>
          <w:rPr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h-CN" w:bidi="hi-IN"/>
          </w:rPr>
          <w:t>2020</w:t>
        </w:r>
      </w:ins>
      <w:r>
        <w:rPr>
          <w:rFonts w:cs="Times New Roman" w:ascii="Times New Roman" w:hAnsi="Times New Roman"/>
          <w:sz w:val="22"/>
          <w:szCs w:val="22"/>
          <w:rPrChange w:id="0" w:author="&lt;анонимный&gt;" w:date="2020-05-25T19:10:00Z"/>
        </w:rPr>
        <w:t xml:space="preserve"> гг.</w:t>
      </w:r>
    </w:p>
    <w:p>
      <w:pPr>
        <w:pStyle w:val="Normal"/>
        <w:rPr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rPrChange w:id="0" w:author="&lt;анонимный&gt;" w:date="2020-05-25T19:10:00Z"/>
        </w:rPr>
        <w:t>- анкету, заполненную по форме</w:t>
      </w:r>
      <w:del w:id="22" w:author="&lt;анонимный&gt;" w:date="2019-04-03T19:01:00Z">
        <w:r>
          <w:rPr>
            <w:rFonts w:eastAsia="Times New Roman" w:cs="Times New Roman" w:ascii="Times New Roman" w:hAnsi="Times New Roman"/>
            <w:color w:val="000000"/>
            <w:sz w:val="22"/>
            <w:szCs w:val="22"/>
            <w:shd w:fill="FFFF00" w:val="clear"/>
          </w:rPr>
          <w:delText>.</w:delText>
        </w:r>
      </w:del>
      <w:ins w:id="23" w:author="&lt;анонимный&gt;" w:date="2019-04-04T18:40:00Z">
        <w:r>
          <w:rPr>
            <w:rFonts w:eastAsia="Times New Roman" w:cs="Times New Roman" w:ascii="Times New Roman" w:hAnsi="Times New Roman"/>
            <w:color w:val="000000"/>
            <w:sz w:val="22"/>
            <w:szCs w:val="22"/>
            <w:shd w:fill="auto" w:val="clear"/>
          </w:rPr>
          <w:t>.</w:t>
        </w:r>
      </w:ins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rPrChange w:id="0" w:author="&lt;анонимный&gt;" w:date="2020-05-25T19:10:00Z"/>
        </w:rPr>
        <w:t xml:space="preserve">Предоставление данных должно осуществляться лицом, уполномоченным руководителем органа исполнительной власти субъекта РФ.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auto" w:val="clear"/>
          <w:rPrChange w:id="0" w:author="&lt;анонимный&gt;" w:date="2020-05-25T19:10:00Z"/>
        </w:rPr>
        <w:t xml:space="preserve">Конкурсные документы — презентацию проекта, краткую справку о развитии инфраструктуры книги, чтения и литературных традиций, анкету — необходимо выслать в адрес оргкомитета конкурса по электронной почте —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  <w:shd w:fill="auto" w:val="clear"/>
            <w:lang w:val="en-US"/>
            <w:rPrChange w:id="0" w:author="&lt;анонимный&gt;" w:date="2020-05-25T19:10:00Z"/>
          </w:rPr>
          <w:t>l</w:t>
        </w:r>
      </w:hyperlink>
      <w:r>
        <w:rPr>
          <w:rStyle w:val="InternetLink"/>
          <w:rFonts w:cs="Times New Roman" w:ascii="Times New Roman" w:hAnsi="Times New Roman"/>
          <w:b/>
          <w:bCs/>
          <w:color w:val="000000"/>
          <w:sz w:val="22"/>
          <w:szCs w:val="22"/>
          <w:shd w:fill="auto" w:val="clear"/>
          <w:lang w:val="en-US"/>
          <w:rPrChange w:id="0" w:author="&lt;анонимный&gt;" w:date="2020-05-25T19:10:00Z"/>
        </w:rPr>
        <w:t>itflagman@yandex.ru</w:t>
      </w:r>
      <w:ins w:id="28" w:author="&lt;анонимный&gt;" w:date="2020-05-21T19:21:00Z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  <w:u w:val="none"/>
            <w:shd w:fill="auto" w:val="clear"/>
            <w:lang w:val="en-US"/>
          </w:rPr>
          <w:t xml:space="preserve">   </w:t>
        </w:r>
      </w:ins>
      <w:ins w:id="29" w:author="&lt;анонимный&gt;" w:date="2020-05-21T19:21:00Z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  <w:u w:val="none"/>
            <w:shd w:fill="auto" w:val="clear"/>
            <w:lang w:val="ru-RU"/>
          </w:rPr>
          <w:t>до</w:t>
        </w:r>
      </w:ins>
      <w:ins w:id="30" w:author="&lt;анонимный&gt;" w:date="2020-05-21T19:21:00Z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  <w:u w:val="none"/>
            <w:shd w:fill="auto" w:val="clear"/>
            <w:lang w:val="en-US"/>
          </w:rPr>
          <w:t xml:space="preserve"> 10 сентября 2020г.</w:t>
        </w:r>
      </w:ins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>Дополнительные материалы и дублирующие документы можно отправить Почтой России</w:t>
      </w:r>
      <w:ins w:id="32" w:author="&lt;анонимный&gt;" w:date="2020-05-21T19:23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t>.</w:t>
        </w:r>
      </w:ins>
      <w:del w:id="33" w:author="&lt;анонимный&gt;" w:date="2020-05-21T19:23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delText>.</w:delText>
        </w:r>
      </w:del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 xml:space="preserve"> </w:t>
      </w:r>
      <w:del w:id="35" w:author="&lt;анонимный&gt;" w:date="2020-05-21T19:22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delText>Д</w:delText>
        </w:r>
      </w:del>
      <w:ins w:id="36" w:author="&lt;анонимный&gt;" w:date="2020-05-21T19:22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t>Адрес д</w:t>
        </w:r>
      </w:ins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 xml:space="preserve">ля почтовых отправлений: 107078, г. Москва, ул. Новорязанская, д. 8 «А», корп. 3, </w:t>
      </w:r>
      <w:del w:id="38" w:author="&lt;анонимный&gt;" w:date="2020-05-25T18:57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delText>Некоммерческое партнерство</w:delText>
        </w:r>
      </w:del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 xml:space="preserve"> </w:t>
      </w:r>
      <w:del w:id="40" w:author="&lt;анонимный&gt;" w:date="2020-05-25T20:25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delText>«</w:delText>
        </w:r>
      </w:del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>Российский книжный союз</w:t>
      </w:r>
      <w:del w:id="42" w:author="&lt;анонимный&gt;" w:date="2020-05-25T20:25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delText>»</w:delText>
        </w:r>
      </w:del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 xml:space="preserve"> с пометкой </w:t>
      </w:r>
      <w:del w:id="44" w:author="&lt;анонимный&gt;" w:date="2020-05-25T20:26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delText>«</w:delText>
        </w:r>
      </w:del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>Всероссийский конкурс «Самый читающий регион».</w:t>
      </w:r>
      <w:ins w:id="46" w:author="&lt;анонимный&gt;" w:date="2020-05-21T19:24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t xml:space="preserve"> Срок для почтовых отправлений -  не позднее 7 сентября 2020г. (по почтовому штемпелю)</w:t>
        </w:r>
      </w:ins>
      <w:ins w:id="47" w:author="&lt;анонимный&gt;" w:date="2020-05-21T19:26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t>.</w:t>
          <w:rPrChange w:id="0" w:author="&lt;анонимный&gt;" w:date="2020-05-25T19:10:00Z"/>
        </w:r>
      </w:ins>
    </w:p>
    <w:p>
      <w:pPr>
        <w:pStyle w:val="Normal"/>
        <w:rPr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 xml:space="preserve">Для отправлений курьерской доставкой: г. Москва, ул. Новорязанская, д. 16, </w:t>
      </w:r>
      <w:del w:id="49" w:author="&lt;анонимный&gt;" w:date="2020-04-06T13:30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delText>3</w:delText>
        </w:r>
      </w:del>
      <w:ins w:id="50" w:author="&lt;анонимный&gt;" w:date="2020-04-06T13:30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t>5</w:t>
        </w:r>
      </w:ins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 xml:space="preserve"> подъезд, домофон </w:t>
      </w:r>
      <w:del w:id="52" w:author="&lt;анонимный&gt;" w:date="2020-04-06T13:30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delText>44</w:delText>
        </w:r>
      </w:del>
      <w:ins w:id="53" w:author="&lt;анонимный&gt;" w:date="2020-04-06T13:30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t>6</w:t>
        </w:r>
      </w:ins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 xml:space="preserve">, офис </w:t>
      </w:r>
      <w:del w:id="55" w:author="&lt;анонимный&gt;" w:date="2020-04-06T13:31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delText>44</w:delText>
        </w:r>
      </w:del>
      <w:ins w:id="56" w:author="&lt;анонимный&gt;" w:date="2020-04-06T13:31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t>6</w:t>
        </w:r>
      </w:ins>
      <w:ins w:id="57" w:author="&lt;анонимный&gt;" w:date="2020-05-21T19:25:00Z">
        <w:r>
          <w:rPr>
            <w:rFonts w:cs="Times New Roman" w:ascii="Times New Roman" w:hAnsi="Times New Roman"/>
            <w:color w:val="000000"/>
            <w:sz w:val="22"/>
            <w:szCs w:val="22"/>
            <w:shd w:fill="auto" w:val="clear"/>
            <w:lang w:val="ru-RU"/>
          </w:rPr>
          <w:t xml:space="preserve"> (срок до 10 сентября 2020г.)</w:t>
        </w:r>
      </w:ins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ru-RU"/>
          <w:rPrChange w:id="0" w:author="&lt;анонимный&gt;" w:date="2020-05-25T19:10:00Z"/>
        </w:rPr>
        <w:t>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rPrChange w:id="0" w:author="&lt;анонимный&gt;" w:date="2020-05-25T19:10:00Z"/>
        </w:rPr>
        <w:t>По результатам обработки и экспертной оценки полученных заявок будет сформирован короткий список конкурса и определены его победители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shd w:fill="auto" w:val="clear"/>
          <w:rPrChange w:id="0" w:author="&lt;анонимный&gt;" w:date="2020-05-25T19:10:00Z"/>
        </w:rPr>
        <w:t xml:space="preserve">Полная информация о Всероссийском конкурсе «Самый читающий регион» на сайте </w:t>
      </w:r>
      <w:r>
        <w:rPr>
          <w:rFonts w:cs="Times New Roman" w:ascii="Times New Roman" w:hAnsi="Times New Roman"/>
          <w:color w:val="3465A4"/>
          <w:sz w:val="22"/>
          <w:szCs w:val="22"/>
          <w:shd w:fill="auto" w:val="clear"/>
          <w:rPrChange w:id="0" w:author="&lt;анонимный&gt;" w:date="2020-05-25T19:10:00Z"/>
        </w:rPr>
        <w:t>литфлагман.рф</w:t>
      </w:r>
      <w:r>
        <w:rPr>
          <w:rFonts w:cs="Times New Roman" w:ascii="Times New Roman" w:hAnsi="Times New Roman"/>
          <w:sz w:val="22"/>
          <w:szCs w:val="22"/>
          <w:shd w:fill="auto" w:val="clear"/>
          <w:rPrChange w:id="0" w:author="&lt;анонимный&gt;" w:date="2020-05-25T19:10:00Z"/>
        </w:rPr>
        <w:t xml:space="preserve"> . </w:t>
      </w:r>
      <w:r>
        <w:rPr>
          <w:rFonts w:cs="Times New Roman" w:ascii="Times New Roman" w:hAnsi="Times New Roman"/>
          <w:b/>
          <w:bCs/>
          <w:sz w:val="22"/>
          <w:szCs w:val="22"/>
          <w:shd w:fill="auto" w:val="clear"/>
          <w:rPrChange w:id="0" w:author="&lt;анонимный&gt;" w:date="2020-05-25T19:10:00Z"/>
        </w:rPr>
        <w:t xml:space="preserve">Дополнительную информацию можно получить по телефону оргкомитета конкурса </w:t>
      </w:r>
      <w:ins w:id="64" w:author="&lt;анонимный&gt;" w:date="2020-04-06T13:33:00Z">
        <w:r>
          <w:rPr>
            <w:rFonts w:cs="Times New Roman" w:ascii="Times New Roman" w:hAnsi="Times New Roman"/>
            <w:b/>
            <w:bCs/>
            <w:sz w:val="22"/>
            <w:szCs w:val="22"/>
            <w:shd w:fill="auto" w:val="clear"/>
          </w:rPr>
          <w:t>:</w:t>
          <w:rPrChange w:id="0" w:author="&lt;анонимный&gt;" w:date="2020-05-25T19:10:00Z"/>
        </w:r>
      </w:ins>
    </w:p>
    <w:p>
      <w:pPr>
        <w:pStyle w:val="Normal"/>
        <w:rPr>
          <w:shd w:fill="auto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auto" w:val="clear"/>
          <w:rPrChange w:id="0" w:author="&lt;анонимный&gt;" w:date="2020-05-25T19:10:00Z"/>
        </w:rPr>
        <w:t>+7 (495) 775-44-31</w:t>
      </w:r>
      <w:ins w:id="66" w:author="&lt;анонимный&gt;" w:date="2020-04-06T13:31:00Z">
        <w:r>
          <w:rPr>
            <w:rFonts w:cs="Times New Roman" w:ascii="Times New Roman" w:hAnsi="Times New Roman"/>
            <w:b/>
            <w:bCs/>
            <w:sz w:val="22"/>
            <w:szCs w:val="22"/>
            <w:shd w:fill="auto" w:val="clear"/>
          </w:rPr>
          <w:t xml:space="preserve">, +7 (495) 775-44-32, </w:t>
        </w:r>
      </w:ins>
      <w:r>
        <w:rPr>
          <w:rFonts w:cs="Times New Roman" w:ascii="Times New Roman" w:hAnsi="Times New Roman"/>
          <w:b/>
          <w:bCs/>
          <w:sz w:val="22"/>
          <w:szCs w:val="22"/>
          <w:shd w:fill="auto" w:val="clear"/>
          <w:rPrChange w:id="0" w:author="&lt;анонимный&gt;" w:date="2020-05-25T19:10:00Z"/>
        </w:rPr>
        <w:t xml:space="preserve"> (контактные лица — Наталья Шугаева, Марина Гусева)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rPrChange w:id="0" w:author="&lt;анонимный&gt;" w:date="2020-05-25T19:10:00Z"/>
        </w:rPr>
        <w:t>С уважением,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rPrChange w:id="0" w:author="&lt;анонимный&gt;" w:date="2020-05-25T19:10:00Z"/>
        </w:rPr>
        <w:t>Оргкомитет Всероссийского конкурса «Самый читаюший регион»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030"/>
        <w:gridCol w:w="3220"/>
      </w:tblGrid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48260</wp:posOffset>
                  </wp:positionV>
                  <wp:extent cx="2108835" cy="61785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9" r="-1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44450</wp:posOffset>
                  </wp:positionV>
                  <wp:extent cx="629285" cy="64897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35CB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35CB0"/>
                <w:sz w:val="24"/>
                <w:szCs w:val="24"/>
                <w:shd w:fill="auto" w:val="clear"/>
                <w:rPrChange w:id="0" w:author="&lt;анонимный&gt;" w:date="2020-05-25T19:10:00Z"/>
              </w:rPr>
              <w:t xml:space="preserve">Федеральное агентство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35CB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35CB0"/>
                <w:sz w:val="24"/>
                <w:szCs w:val="24"/>
                <w:shd w:fill="auto" w:val="clear"/>
                <w:rPrChange w:id="0" w:author="&lt;анонимный&gt;" w:date="2020-05-25T19:10:00Z"/>
              </w:rPr>
              <w:t xml:space="preserve">по печати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35CB0"/>
                <w:sz w:val="24"/>
                <w:szCs w:val="24"/>
                <w:shd w:fill="auto" w:val="clear"/>
                <w:rPrChange w:id="0" w:author="&lt;анонимный&gt;" w:date="2020-05-25T19:10:00Z"/>
              </w:rPr>
              <w:t>и массовым коммуникация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  <w:rPrChange w:id="0" w:author="&lt;анонимный&gt;" w:date="2020-05-25T19:10:00Z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color w:val="004586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СОДЕРЖАНИЕ </w:t>
      </w:r>
      <w:r>
        <w:rPr>
          <w:rFonts w:cs="Times New Roman" w:ascii="Times New Roman" w:hAnsi="Times New Roman"/>
          <w:b/>
          <w:bCs/>
          <w:color w:val="004586"/>
          <w:sz w:val="24"/>
          <w:szCs w:val="24"/>
          <w:shd w:fill="auto" w:val="clear"/>
          <w:rPrChange w:id="0" w:author="&lt;анонимный&gt;" w:date="2020-05-25T19:10:00Z"/>
        </w:rPr>
        <w:t>КОНКУРСНОЙ ЗАЯВК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tbl>
      <w:tblPr>
        <w:tblW w:w="97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rPrChange w:id="0" w:author="&lt;анонимный&gt;" w:date="2020-05-25T19:10:00Z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lang w:val="en-US"/>
                <w:rPrChange w:id="0" w:author="&lt;анонимный&gt;" w:date="2020-05-25T19:10:00Z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rPrChange w:id="0" w:author="&lt;анонимный&gt;" w:date="2020-05-25T19:10:00Z"/>
              </w:rPr>
              <w:t xml:space="preserve">Презентация регионального проекта по продвижению книги и чтения, реализованного в </w:t>
            </w:r>
            <w:del w:id="79" w:author="&lt;анонимный&gt;" w:date="2020-04-06T13:33:00Z">
              <w:r>
                <w:rPr>
                  <w:rFonts w:cs="Times New Roman" w:ascii="Times New Roman" w:hAnsi="Times New Roman"/>
                  <w:b/>
                  <w:bCs/>
                  <w:color w:val="004586"/>
                  <w:sz w:val="24"/>
                  <w:szCs w:val="24"/>
                  <w:shd w:fill="auto" w:val="clear"/>
                </w:rPr>
                <w:delText>2018</w:delText>
              </w:r>
            </w:del>
            <w:ins w:id="80" w:author="&lt;анонимный&gt;" w:date="2020-04-06T13:33:00Z">
              <w:r>
                <w:rPr>
                  <w:rFonts w:eastAsia="Lucida Sans Unicode" w:cs="Times New Roman" w:ascii="Times New Roman" w:hAnsi="Times New Roman"/>
                  <w:b/>
                  <w:bCs/>
                  <w:color w:val="004586"/>
                  <w:kern w:val="2"/>
                  <w:sz w:val="24"/>
                  <w:szCs w:val="24"/>
                  <w:shd w:fill="auto" w:val="clear"/>
                  <w:lang w:val="ru-RU" w:eastAsia="zh-CN" w:bidi="hi-IN"/>
                </w:rPr>
                <w:t>2019</w:t>
              </w:r>
            </w:ins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rPrChange w:id="0" w:author="&lt;анонимный&gt;" w:date="2020-05-25T19:10:00Z"/>
              </w:rPr>
              <w:t>–</w:t>
            </w:r>
            <w:del w:id="82" w:author="&lt;анонимный&gt;" w:date="2020-04-06T13:32:00Z">
              <w:r>
                <w:rPr>
                  <w:rFonts w:cs="Times New Roman" w:ascii="Times New Roman" w:hAnsi="Times New Roman"/>
                  <w:b/>
                  <w:bCs/>
                  <w:color w:val="004586"/>
                  <w:sz w:val="24"/>
                  <w:szCs w:val="24"/>
                  <w:shd w:fill="auto" w:val="clear"/>
                </w:rPr>
                <w:delText>2019</w:delText>
              </w:r>
            </w:del>
            <w:ins w:id="83" w:author="&lt;анонимный&gt;" w:date="2020-04-06T13:32:00Z">
              <w:r>
                <w:rPr>
                  <w:rFonts w:eastAsia="Lucida Sans Unicode" w:cs="Times New Roman" w:ascii="Times New Roman" w:hAnsi="Times New Roman"/>
                  <w:b/>
                  <w:bCs/>
                  <w:color w:val="004586"/>
                  <w:kern w:val="2"/>
                  <w:sz w:val="24"/>
                  <w:szCs w:val="24"/>
                  <w:shd w:fill="auto" w:val="clear"/>
                  <w:lang w:val="ru-RU" w:eastAsia="zh-CN" w:bidi="hi-IN"/>
                </w:rPr>
                <w:t>2020</w:t>
              </w:r>
            </w:ins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rPrChange w:id="0" w:author="&lt;анонимный&gt;" w:date="2020-05-25T19:10:00Z"/>
              </w:rPr>
              <w:t xml:space="preserve"> г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Презентация должна содержать описание регионального проекта по продвижению книги и чтения, реализованного в </w:t>
      </w:r>
      <w:del w:id="86" w:author="&lt;анонимный&gt;" w:date="2020-04-06T13:33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delText>2018</w:delText>
        </w:r>
      </w:del>
      <w:ins w:id="87" w:author="&lt;анонимный&gt;" w:date="2020-04-06T13:33:00Z">
        <w:r>
          <w:rPr>
            <w:rFonts w:eastAsia="Lucida Sans Unicode" w:cs="Times New Roman" w:ascii="Times New Roman" w:hAnsi="Times New Roman"/>
            <w:b w:val="false"/>
            <w:bCs w:val="false"/>
            <w:i w:val="false"/>
            <w:iCs w:val="false"/>
            <w:color w:val="000000"/>
            <w:kern w:val="2"/>
            <w:sz w:val="24"/>
            <w:szCs w:val="24"/>
            <w:shd w:fill="auto" w:val="clear"/>
            <w:lang w:val="ru-RU" w:eastAsia="zh-CN" w:bidi="hi-IN"/>
          </w:rPr>
          <w:t>2019</w:t>
        </w:r>
      </w:ins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>–</w:t>
      </w:r>
      <w:del w:id="89" w:author="&lt;анонимный&gt;" w:date="2020-04-06T13:32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delText>2019</w:delText>
        </w:r>
      </w:del>
      <w:ins w:id="90" w:author="&lt;анонимный&gt;" w:date="2020-04-06T13:32:00Z">
        <w:r>
          <w:rPr>
            <w:rFonts w:eastAsia="Lucida Sans Unicode" w:cs="Times New Roman" w:ascii="Times New Roman" w:hAnsi="Times New Roman"/>
            <w:b w:val="false"/>
            <w:bCs w:val="false"/>
            <w:i w:val="false"/>
            <w:iCs w:val="false"/>
            <w:color w:val="000000"/>
            <w:kern w:val="2"/>
            <w:sz w:val="24"/>
            <w:szCs w:val="24"/>
            <w:shd w:fill="auto" w:val="clear"/>
            <w:lang w:val="ru-RU" w:eastAsia="zh-CN" w:bidi="hi-IN"/>
          </w:rPr>
          <w:t>2020</w:t>
        </w:r>
      </w:ins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 гг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>Формат описания проекта - .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en-US"/>
          <w:rPrChange w:id="0" w:author="&lt;анонимный&gt;" w:date="2020-05-25T19:10:00Z"/>
        </w:rPr>
        <w:t xml:space="preserve">oc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Объем описания — 2 стр. А4, шрифт 12, одиночный межстрочный интервал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 </w:t>
      </w:r>
    </w:p>
    <w:p>
      <w:pPr>
        <w:pStyle w:val="Normal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left"/>
        <w:rPr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Описание проекта должно обязательно содержать следующую информацию:</w:t>
      </w:r>
    </w:p>
    <w:p>
      <w:pPr>
        <w:pStyle w:val="Normal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1. Название субъекта РФ, численность населения субъекта РФ, должность, ФИО и контакты лица, ответственного за предоставление данных на конкурс,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2. Название проекта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3. Формат проекта (сетевой проект, выставка, квест и т.п.)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4. Дата создания и реализации проекта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5. Целевая группа — на какой возраст (например, 5+ и т. п.) и категорию (например, студенты, пенсионеры и т. п.) участников ориентирован проект 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6. Замысел и содержание (рассказ о сути идеи проекта, истории зарождения, целях, уникальных чертах и т. п.) 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7. Опыт реализации (где и как был реализован проект, какие этапы предполагал, каких результатов добились, что удалось и что не удалось, какие ресурсы были задействованы, какие перспективы у проекта и т. д.)</w:t>
      </w:r>
    </w:p>
    <w:p>
      <w:pPr>
        <w:pStyle w:val="Normal"/>
        <w:spacing w:before="0" w:after="113"/>
        <w:jc w:val="left"/>
        <w:rPr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6. Авторский коллектив (кто непосредственно отвечал за идею и реализацию проекта — ответственные лица).</w:t>
      </w:r>
    </w:p>
    <w:p>
      <w:pPr>
        <w:pStyle w:val="Normal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left"/>
        <w:rPr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Помимо описания проекта в формат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en-US"/>
          <w:rPrChange w:id="0" w:author="&lt;анонимный&gt;" w:date="2020-05-25T19:10:00Z"/>
        </w:rPr>
        <w:t>.doc, 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еобходимо предоставить дополнительные материалы, иллюстрирующие проект, например, развернутые описания, фото, видео, дизайнерские макеты, ссылки и вырезки из СМИ, отзывы и т. д. </w:t>
      </w:r>
    </w:p>
    <w:p>
      <w:pPr>
        <w:pStyle w:val="Normal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left"/>
        <w:rPr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Обратите внимание! </w:t>
      </w:r>
      <w:del w:id="109" w:author="&lt;анонимный&gt;" w:date="2019-04-03T19:03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C0C0C0" w:val="clear"/>
            <w:lang w:val="ru-RU"/>
          </w:rPr>
          <w:delText>В этом году к</w:delText>
        </w:r>
      </w:del>
      <w:ins w:id="110" w:author="&lt;анонимный&gt;" w:date="2019-04-03T19:03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  <w:lang w:val="ru-RU"/>
          </w:rPr>
          <w:t>К</w:t>
        </w:r>
      </w:ins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онкурсный проект региона </w:t>
      </w:r>
      <w:del w:id="112" w:author="&lt;анонимный&gt;" w:date="2020-04-06T14:55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C0C0C0" w:val="clear"/>
            <w:lang w:val="ru-RU"/>
          </w:rPr>
          <w:delText>может войти</w:delText>
        </w:r>
      </w:del>
      <w:ins w:id="113" w:author="&lt;анонимный&gt;" w:date="2020-04-06T14:55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  <w:lang w:val="ru-RU"/>
          </w:rPr>
          <w:t>предполагается включить</w:t>
        </w:r>
      </w:ins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 в Атлас «100 проектов про чтение: актуальные инициативы — 20</w:t>
      </w:r>
      <w:del w:id="115" w:author="&lt;анонимный&gt;" w:date="2020-04-06T13:30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C0C0C0" w:val="clear"/>
            <w:lang w:val="ru-RU"/>
          </w:rPr>
          <w:delText>19</w:delText>
        </w:r>
      </w:del>
      <w:ins w:id="116" w:author="&lt;анонимный&gt;" w:date="2020-04-06T13:30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  <w:lang w:val="ru-RU"/>
          </w:rPr>
          <w:t>20</w:t>
        </w:r>
      </w:ins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». Для подготовки материалов для Атласа нам понадобятся фотографии, иллюстрирующие проект —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2-3 фото </w:t>
      </w:r>
      <w:ins w:id="119" w:author="&lt;анонимный&gt;" w:date="2020-04-06T13:30:00Z">
        <w:r>
          <w:rPr>
            <w:rFonts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  <w:lang w:val="ru-RU"/>
          </w:rPr>
          <w:t xml:space="preserve">с </w:t>
        </w:r>
      </w:ins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разрешени</w:t>
      </w:r>
      <w:del w:id="121" w:author="&lt;анонимный&gt;" w:date="2020-04-06T13:30:00Z">
        <w:r>
          <w:rPr>
            <w:rFonts w:cs="Times New Roman" w:ascii="Times New Roman" w:hAnsi="Times New Roman"/>
            <w:b/>
            <w:bCs/>
            <w:i w:val="false"/>
            <w:iCs w:val="false"/>
            <w:sz w:val="24"/>
            <w:szCs w:val="24"/>
            <w:shd w:fill="C0C0C0" w:val="clear"/>
            <w:lang w:val="ru-RU"/>
          </w:rPr>
          <w:delText>я</w:delText>
        </w:r>
      </w:del>
      <w:ins w:id="122" w:author="&lt;анонимный&gt;" w:date="2020-04-06T13:30:00Z">
        <w:r>
          <w:rPr>
            <w:rFonts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  <w:lang w:val="ru-RU"/>
          </w:rPr>
          <w:t>ем</w:t>
        </w:r>
      </w:ins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 300 точек на дюйм. </w:t>
      </w:r>
    </w:p>
    <w:p>
      <w:pPr>
        <w:pStyle w:val="Normal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Описание проекта и фотоматериалы высылаются исполнителем в адрес оргкомитета конкурса по электронной почте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  <w:lang w:val="en-US"/>
            <w:rPrChange w:id="0" w:author="&lt;анонимный&gt;" w:date="2020-05-25T19:10:00Z"/>
          </w:rPr>
          <w:t>litflagman@yandex.ru</w:t>
        </w:r>
      </w:hyperlink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en-US"/>
          <w:rPrChange w:id="0" w:author="&lt;анонимный&gt;" w:date="2020-05-25T19:10:00Z"/>
        </w:rPr>
        <w:t xml:space="preserve">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Сопроводительные и дополнительные материалы можно также прислать по электронной почте или Почтой России (адрес указан в положении о конкурсе и на сайте литфлагман.рф)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tbl>
      <w:tblPr>
        <w:tblW w:w="97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rPrChange w:id="0" w:author="&lt;анонимный&gt;" w:date="2020-05-25T19:10:00Z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lang w:val="en-US"/>
                <w:rPrChange w:id="0" w:author="&lt;анонимный&gt;" w:date="2020-05-25T19:10:00Z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lang w:val="ru-RU"/>
                <w:rPrChange w:id="0" w:author="&lt;анонимный&gt;" w:date="2020-05-25T19:10:00Z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rPrChange w:id="0" w:author="&lt;анонимный&gt;" w:date="2020-05-25T19:10:00Z"/>
              </w:rPr>
              <w:t xml:space="preserve">азвитие инфраструктуры книги, чтения и литературных традиций в регионе в </w:t>
            </w:r>
            <w:del w:id="132" w:author="&lt;анонимный&gt;" w:date="2020-04-06T13:33:00Z">
              <w:r>
                <w:rPr>
                  <w:rFonts w:cs="Times New Roman" w:ascii="Times New Roman" w:hAnsi="Times New Roman"/>
                  <w:b/>
                  <w:bCs/>
                  <w:color w:val="004586"/>
                  <w:sz w:val="24"/>
                  <w:szCs w:val="24"/>
                  <w:shd w:fill="auto" w:val="clear"/>
                </w:rPr>
                <w:delText>2018</w:delText>
              </w:r>
            </w:del>
            <w:ins w:id="133" w:author="&lt;анонимный&gt;" w:date="2020-04-06T13:33:00Z">
              <w:r>
                <w:rPr>
                  <w:rFonts w:eastAsia="Lucida Sans Unicode" w:cs="Times New Roman" w:ascii="Times New Roman" w:hAnsi="Times New Roman"/>
                  <w:b/>
                  <w:bCs/>
                  <w:color w:val="004586"/>
                  <w:kern w:val="2"/>
                  <w:sz w:val="24"/>
                  <w:szCs w:val="24"/>
                  <w:shd w:fill="auto" w:val="clear"/>
                  <w:lang w:val="ru-RU" w:eastAsia="zh-CN" w:bidi="hi-IN"/>
                </w:rPr>
                <w:t>2019</w:t>
              </w:r>
            </w:ins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rPrChange w:id="0" w:author="&lt;анонимный&gt;" w:date="2020-05-25T19:10:00Z"/>
              </w:rPr>
              <w:t>-</w:t>
            </w:r>
            <w:del w:id="135" w:author="&lt;анонимный&gt;" w:date="2020-04-06T13:32:00Z">
              <w:r>
                <w:rPr>
                  <w:rFonts w:cs="Times New Roman" w:ascii="Times New Roman" w:hAnsi="Times New Roman"/>
                  <w:b/>
                  <w:bCs/>
                  <w:color w:val="004586"/>
                  <w:sz w:val="24"/>
                  <w:szCs w:val="24"/>
                  <w:shd w:fill="auto" w:val="clear"/>
                </w:rPr>
                <w:delText>2019</w:delText>
              </w:r>
            </w:del>
            <w:ins w:id="136" w:author="&lt;анонимный&gt;" w:date="2020-04-06T13:32:00Z">
              <w:r>
                <w:rPr>
                  <w:rFonts w:eastAsia="Lucida Sans Unicode" w:cs="Times New Roman" w:ascii="Times New Roman" w:hAnsi="Times New Roman"/>
                  <w:b/>
                  <w:bCs/>
                  <w:color w:val="004586"/>
                  <w:kern w:val="2"/>
                  <w:sz w:val="24"/>
                  <w:szCs w:val="24"/>
                  <w:shd w:fill="auto" w:val="clear"/>
                  <w:lang w:val="ru-RU" w:eastAsia="zh-CN" w:bidi="hi-IN"/>
                </w:rPr>
                <w:t>2020</w:t>
              </w:r>
            </w:ins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rPrChange w:id="0" w:author="&lt;анонимный&gt;" w:date="2020-05-25T19:10:00Z"/>
              </w:rPr>
              <w:t xml:space="preserve"> гг. (краткая справ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Необходимо привести краткое описание наиболее важных инициатив 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достижени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  <w:lang w:val="en-US"/>
          <w:rPrChange w:id="0" w:author="&lt;анонимный&gt;" w:date="2020-05-25T19:10:00Z"/>
        </w:rPr>
        <w:t xml:space="preserve">й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>органов власти и учреждений культуры в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 развитии инфраструктуры книги и чтения, поддержке и развитии литературных традиций региона в </w:t>
      </w:r>
      <w:del w:id="143" w:author="&lt;анонимный&gt;" w:date="2020-04-06T13:33:00Z">
        <w:r>
          <w:rPr>
            <w:rFonts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>2018</w:delText>
        </w:r>
      </w:del>
      <w:ins w:id="144" w:author="&lt;анонимный&gt;" w:date="2020-04-06T13:33:00Z">
        <w:r>
          <w:rPr>
            <w:rFonts w:eastAsia="Lucida Sans Unicode" w:cs="Times New Roman" w:ascii="Times New Roman" w:hAnsi="Times New Roman"/>
            <w:i w:val="false"/>
            <w:iCs w:val="false"/>
            <w:color w:val="000000"/>
            <w:kern w:val="2"/>
            <w:sz w:val="24"/>
            <w:szCs w:val="24"/>
            <w:shd w:fill="auto" w:val="clear"/>
            <w:lang w:val="ru-RU" w:eastAsia="zh-CN" w:bidi="hi-IN"/>
          </w:rPr>
          <w:t>2019</w:t>
        </w:r>
      </w:ins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>–</w:t>
      </w:r>
      <w:del w:id="146" w:author="&lt;анонимный&gt;" w:date="2020-04-06T13:32:00Z">
        <w:r>
          <w:rPr>
            <w:rFonts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>2019</w:delText>
        </w:r>
      </w:del>
      <w:ins w:id="147" w:author="&lt;анонимный&gt;" w:date="2020-04-06T13:32:00Z">
        <w:r>
          <w:rPr>
            <w:rFonts w:eastAsia="Lucida Sans Unicode" w:cs="Times New Roman" w:ascii="Times New Roman" w:hAnsi="Times New Roman"/>
            <w:i w:val="false"/>
            <w:iCs w:val="false"/>
            <w:color w:val="000000"/>
            <w:kern w:val="2"/>
            <w:sz w:val="24"/>
            <w:szCs w:val="24"/>
            <w:shd w:fill="auto" w:val="clear"/>
            <w:lang w:val="ru-RU" w:eastAsia="zh-CN" w:bidi="hi-IN"/>
          </w:rPr>
          <w:t>2020</w:t>
        </w:r>
      </w:ins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 гг. 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>Заполняется в свободной форме с обязательным (подробным) указанием таких моментов как:</w:t>
      </w:r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113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>1.</w:t>
      </w:r>
      <w:del w:id="151" w:author="&lt;анонимный&gt;" w:date="2020-04-06T15:09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 xml:space="preserve"> наличие </w:delText>
        </w:r>
      </w:del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>государственны</w:t>
      </w:r>
      <w:del w:id="153" w:author="&lt;анонимный&gt;" w:date="2020-04-06T15:09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>х</w:delText>
        </w:r>
      </w:del>
      <w:ins w:id="154" w:author="&lt;анонимный&gt;" w:date="2020-04-06T15:09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>е</w:t>
        </w:r>
      </w:ins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 программ</w:t>
      </w:r>
      <w:ins w:id="156" w:author="&lt;анонимный&gt;" w:date="2020-04-06T15:09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>ы</w:t>
        </w:r>
      </w:ins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 развития культуры / чтения в субъекте РФ</w:t>
      </w:r>
      <w:ins w:id="158" w:author="&lt;анонимный&gt;" w:date="2020-04-06T15:12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>;</w:t>
        </w:r>
      </w:ins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 </w:t>
      </w:r>
    </w:p>
    <w:p>
      <w:pPr>
        <w:pStyle w:val="Normal"/>
        <w:spacing w:lineRule="auto" w:line="240" w:before="0" w:after="113"/>
        <w:rPr>
          <w:del w:id="169" w:author="&lt;анонимный&gt;" w:date="2020-04-06T14:56:00Z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2. </w:t>
      </w:r>
      <w:del w:id="161" w:author="&lt;анонимный&gt;" w:date="2020-04-06T15:09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 xml:space="preserve">наличие </w:delText>
        </w:r>
      </w:del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>проект</w:t>
      </w:r>
      <w:del w:id="163" w:author="&lt;анонимный&gt;" w:date="2020-04-06T15:09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>ов</w:delText>
        </w:r>
      </w:del>
      <w:ins w:id="164" w:author="&lt;анонимный&gt;" w:date="2020-04-06T15:09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>ы</w:t>
        </w:r>
      </w:ins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 </w:t>
      </w:r>
      <w:del w:id="166" w:author="&lt;анонимный&gt;" w:date="2019-04-03T14:25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>поддержки интереса жителей к чтению и книги с (в том числе на базе библиотек, книжных магазинов, издательств, литературных сообществ и музеев) с финансированием из бюджета субъекта РФ</w:delText>
        </w:r>
      </w:del>
      <w:ins w:id="167" w:author="&lt;анонимный&gt;" w:date="2019-04-03T14:25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 xml:space="preserve"> по поддержке интереса жителей к чтению и книге  (особо выделить значимые, проводимые на постоянной основе многолетние проекты, инициатива которых была рождена в регионе),  наиболее интересные и успешные онлайн-проекты по продвижению книги и чтения</w:t>
        </w:r>
      </w:ins>
      <w:ins w:id="168" w:author="&lt;анонимный&gt;" w:date="2020-04-06T15:12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>;</w:t>
        </w:r>
      </w:ins>
    </w:p>
    <w:p>
      <w:pPr>
        <w:pStyle w:val="Normal"/>
        <w:spacing w:lineRule="auto" w:line="240" w:before="0" w:after="113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shd w:fill="auto" w:val="clear"/>
          <w:ins w:id="175" w:author="&lt;анонимный&gt;" w:date="2019-04-03T14:54:00Z"/>
        </w:rPr>
      </w:pPr>
      <w:del w:id="170" w:author="&lt;анонимный&gt;" w:date="2020-04-06T14:56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FFFF00" w:val="clear"/>
          </w:rPr>
          <w:delText>3</w:delText>
        </w:r>
      </w:del>
      <w:del w:id="171" w:author="&lt;анонимный&gt;" w:date="2020-04-06T15:00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FFFF00" w:val="clear"/>
          </w:rPr>
          <w:delText>.</w:delText>
        </w:r>
      </w:del>
      <w:ins w:id="172" w:author="&lt;анонимный&gt;" w:date="2020-04-06T15:00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>3</w:t>
        </w:r>
      </w:ins>
      <w:ins w:id="173" w:author="&lt;анонимный&gt;" w:date="2020-04-06T15:06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>.</w:t>
        </w:r>
      </w:ins>
      <w:ins w:id="174" w:author="&lt;анонимный&gt;" w:date="2019-04-03T14:54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 xml:space="preserve"> краткая характеристика литературных мероприятий, проводимых в ознаменование 75-летия Победы в Великой Отечественной войне 1941-1945 годов;</w:t>
        </w:r>
      </w:ins>
    </w:p>
    <w:p>
      <w:pPr>
        <w:pStyle w:val="Normal"/>
        <w:spacing w:lineRule="auto" w:line="240" w:before="0" w:after="113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shd w:fill="auto" w:val="clear"/>
          <w:ins w:id="177" w:author="&lt;анонимный&gt;" w:date="2019-04-03T14:54:00Z"/>
        </w:rPr>
      </w:pPr>
      <w:ins w:id="176" w:author="&lt;анонимный&gt;" w:date="2019-04-03T14:54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>4. краткая характеристика мероприятий и проектов по поддержке детского и юношеского чтения, опыт разработки региональных программ, организации и межведомственного сотрудничества в поддержке детского чтения, опыт проведения масштабных новаторских и креативных региональных проектов по продвижению книги и чтения среди подрастающего поколения;</w:t>
        </w:r>
      </w:ins>
    </w:p>
    <w:p>
      <w:pPr>
        <w:pStyle w:val="Normal"/>
        <w:spacing w:lineRule="auto" w:line="240" w:before="0" w:after="113"/>
        <w:rPr>
          <w:del w:id="182" w:author="&lt;анонимный&gt;" w:date="2019-04-03T14:54:00Z"/>
        </w:rPr>
      </w:pPr>
      <w:ins w:id="178" w:author="&lt;анонимный&gt;" w:date="2019-04-03T14:54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 xml:space="preserve">5. </w:t>
        </w:r>
      </w:ins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>наличие собственной издательской программы (полное или со</w:t>
      </w:r>
      <w:del w:id="180" w:author="&lt;анонимный&gt;" w:date="2019-04-11T11:09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 xml:space="preserve"> </w:delText>
        </w:r>
      </w:del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>финансирование со стороны областного/краевого/муниципального бюджета) и издательского совета при губернаторе</w:t>
      </w:r>
    </w:p>
    <w:p>
      <w:pPr>
        <w:pStyle w:val="Normal"/>
        <w:spacing w:lineRule="auto" w:line="240" w:before="0" w:after="113"/>
        <w:rPr>
          <w:del w:id="187" w:author="&lt;анонимный&gt;" w:date="2019-04-03T14:54:00Z"/>
        </w:rPr>
      </w:pPr>
      <w:del w:id="183" w:author="&lt;анонимный&gt;" w:date="2019-04-03T14:54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>4</w:delText>
        </w:r>
      </w:del>
      <w:del w:id="184" w:author="&lt;анонимный&gt;" w:date="2019-04-11T11:09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>.</w:delText>
        </w:r>
      </w:del>
      <w:ins w:id="185" w:author="&lt;анонимный&gt;" w:date="2019-04-11T11:09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>;</w:t>
        </w:r>
      </w:ins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 наличие и объем системы грантов, премий и пр. поощрений литературным, библиотечным и издательским работникам региона</w:t>
      </w:r>
    </w:p>
    <w:p>
      <w:pPr>
        <w:pStyle w:val="Normal"/>
        <w:spacing w:lineRule="auto" w:line="240" w:before="0" w:after="113"/>
        <w:rPr>
          <w:del w:id="192" w:author="&lt;анонимный&gt;" w:date="2020-06-01T13:45:00Z"/>
        </w:rPr>
      </w:pPr>
      <w:del w:id="188" w:author="&lt;анонимный&gt;" w:date="2019-04-03T14:54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>5</w:delText>
        </w:r>
      </w:del>
      <w:del w:id="189" w:author="&lt;анонимный&gt;" w:date="2019-04-11T11:10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delText>.</w:delText>
        </w:r>
      </w:del>
      <w:ins w:id="190" w:author="&lt;анонимный&gt;" w:date="2019-04-11T11:10:00Z">
        <w:r>
          <w:rPr>
            <w:rFonts w:eastAsia="Times New Roman" w:cs="Times New Roman" w:ascii="Times New Roman" w:hAnsi="Times New Roman"/>
            <w:i w:val="false"/>
            <w:iCs w:val="false"/>
            <w:sz w:val="24"/>
            <w:szCs w:val="24"/>
            <w:shd w:fill="auto" w:val="clear"/>
          </w:rPr>
          <w:t>;</w:t>
        </w:r>
      </w:ins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shd w:fill="auto" w:val="clear"/>
          <w:rPrChange w:id="0" w:author="&lt;анонимный&gt;" w:date="2020-05-25T19:10:00Z"/>
        </w:rPr>
        <w:t xml:space="preserve"> наличие субсидий (или любых других льгот и коэффициентов по налоговым платежам и арендным ставкам) на создание или развитие книготорговых предприятий, в том числе в рамках программ развития промышленности и предпринимательства в регионе, поддержки малого и среднего предпринимательства в регионе и т. д.</w:t>
      </w:r>
    </w:p>
    <w:p>
      <w:pPr>
        <w:pStyle w:val="Normal"/>
        <w:spacing w:lineRule="auto" w:line="240" w:before="0" w:after="113"/>
        <w:rPr>
          <w:del w:id="194" w:author="&lt;анонимный&gt;" w:date="2020-06-01T13:45:00Z"/>
        </w:rPr>
      </w:pPr>
      <w:del w:id="193" w:author="&lt;анонимный&gt;" w:date="2020-06-01T13:45:00Z">
        <w:r>
          <w:rPr/>
        </w:r>
      </w:del>
    </w:p>
    <w:p>
      <w:pPr>
        <w:pStyle w:val="Normal"/>
        <w:spacing w:lineRule="auto" w:line="240" w:before="0" w:after="113"/>
        <w:rPr>
          <w:shd w:fill="auto" w:val="clear"/>
          <w:del w:id="196" w:author="&lt;анонимный&gt;" w:date="2020-06-01T13:45:00Z"/>
        </w:rPr>
      </w:pPr>
      <w:del w:id="195" w:author="&lt;анонимный&gt;" w:date="2020-06-01T13:45:00Z">
        <w:r>
          <w:rPr>
            <w:shd w:fill="auto" w:val="clear"/>
          </w:rPr>
        </w:r>
      </w:del>
    </w:p>
    <w:p>
      <w:pPr>
        <w:pStyle w:val="Normal"/>
        <w:spacing w:lineRule="auto" w:line="240" w:before="0" w:after="113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113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  <w:rPrChange w:id="0" w:author="&lt;анонимный&gt;" w:date="2020-05-25T19:10:00Z"/>
        </w:rPr>
        <w:t xml:space="preserve">Справка высылается исполнителем в адрес оргкомитета конкурса по электронной почте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  <w:lang w:val="en-US"/>
            <w:rPrChange w:id="0" w:author="&lt;анонимный&gt;" w:date="2020-05-25T19:10:00Z"/>
          </w:rPr>
          <w:t>litflagman@yandex.ru</w:t>
        </w:r>
      </w:hyperlink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en-US"/>
          <w:rPrChange w:id="0" w:author="&lt;анонимный&gt;" w:date="2020-05-25T19:10:00Z"/>
        </w:rPr>
        <w:t>.</w:t>
      </w:r>
    </w:p>
    <w:p>
      <w:pPr>
        <w:pStyle w:val="Normal"/>
        <w:spacing w:lineRule="auto" w:line="240" w:before="0" w:after="113"/>
        <w:rPr/>
      </w:pPr>
      <w:r>
        <w:rPr/>
      </w:r>
    </w:p>
    <w:tbl>
      <w:tblPr>
        <w:tblW w:w="97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rPrChange w:id="0" w:author="&lt;анонимный&gt;" w:date="2020-05-25T19:10:00Z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lang w:val="en-US"/>
                <w:rPrChange w:id="0" w:author="&lt;анонимный&gt;" w:date="2020-05-25T19:10:00Z"/>
              </w:rPr>
              <w:t>III. А</w:t>
            </w:r>
            <w:r>
              <w:rPr>
                <w:rFonts w:cs="Times New Roman" w:ascii="Times New Roman" w:hAnsi="Times New Roman"/>
                <w:b/>
                <w:bCs/>
                <w:color w:val="004586"/>
                <w:sz w:val="24"/>
                <w:szCs w:val="24"/>
                <w:shd w:fill="auto" w:val="clear"/>
                <w:lang w:val="ru-RU"/>
                <w:rPrChange w:id="0" w:author="&lt;анонимный&gt;" w:date="2020-05-25T19:10:00Z"/>
              </w:rPr>
              <w:t>нк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d w:fill="auto" w:val="clear"/>
        </w:rPr>
      </w:pPr>
      <w:r>
        <w:rPr>
          <w:shd w:fill="auto" w:val="clear"/>
          <w:rPrChange w:id="0" w:author="&lt;анонимный&gt;" w:date="2020-05-25T19:10:00Z"/>
        </w:rPr>
        <w:t xml:space="preserve">Анкета заполняется по представленной форме (направлена приложением к письму на имя руководителя региона и доступна на сайте </w:t>
      </w:r>
      <w:r>
        <w:rPr>
          <w:shd w:fill="auto" w:val="clear"/>
          <w:lang w:val="ru-RU"/>
          <w:rPrChange w:id="0" w:author="&lt;анонимный&gt;" w:date="2020-05-25T19:10:00Z"/>
        </w:rPr>
        <w:t>литфлагман.рф)</w:t>
      </w:r>
      <w:r>
        <w:rPr>
          <w:shd w:fill="auto" w:val="clear"/>
          <w:rPrChange w:id="0" w:author="&lt;анонимный&gt;" w:date="2020-05-25T19:10:00Z"/>
        </w:rPr>
        <w:t>. Формат заполненной анкеты — .</w:t>
      </w:r>
      <w:r>
        <w:rPr>
          <w:shd w:fill="auto" w:val="clear"/>
          <w:lang w:val="en-US"/>
          <w:rPrChange w:id="0" w:author="&lt;анонимный&gt;" w:date="2020-05-25T19:10:00Z"/>
        </w:rPr>
        <w:t xml:space="preserve">doc. 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  <w:lang w:val="ru-RU"/>
        </w:rPr>
      </w:pPr>
      <w:r>
        <w:rPr>
          <w:shd w:fill="auto" w:val="clear"/>
          <w:lang w:val="ru-RU"/>
          <w:rPrChange w:id="0" w:author="&lt;анонимный&gt;" w:date="2020-05-25T19:10:00Z"/>
        </w:rPr>
        <w:t xml:space="preserve">Если у вас нет каких-либо данных, запрошенных в анкете, поставьте прочерк. </w:t>
      </w:r>
    </w:p>
    <w:p>
      <w:pPr>
        <w:pStyle w:val="Normal"/>
        <w:rPr>
          <w:shd w:fill="auto" w:val="clear"/>
          <w:lang w:val="ru-RU"/>
        </w:rPr>
      </w:pPr>
      <w:r>
        <w:rPr>
          <w:shd w:fill="auto" w:val="clear"/>
          <w:lang w:val="ru-RU"/>
        </w:rPr>
      </w:r>
    </w:p>
    <w:p>
      <w:pPr>
        <w:pStyle w:val="Normal"/>
        <w:rPr>
          <w:shd w:fill="auto" w:val="clear"/>
          <w:lang w:val="ru-RU"/>
        </w:rPr>
      </w:pPr>
      <w:r>
        <w:rPr>
          <w:shd w:fill="auto" w:val="clear"/>
          <w:lang w:val="ru-RU"/>
          <w:rPrChange w:id="0" w:author="&lt;анонимный&gt;" w:date="2020-05-25T19:10:00Z"/>
        </w:rPr>
        <w:t>Данные анкеты будут анализироваться в рамках проекта «Культурная карта России</w:t>
      </w:r>
      <w:ins w:id="209" w:author="&lt;анонимный&gt;" w:date="2019-04-03T19:03:00Z">
        <w:r>
          <w:rPr>
            <w:shd w:fill="auto" w:val="clear"/>
            <w:lang w:val="ru-RU"/>
          </w:rPr>
          <w:t>. Литература и чтение</w:t>
        </w:r>
      </w:ins>
      <w:r>
        <w:rPr>
          <w:shd w:fill="auto" w:val="clear"/>
          <w:lang w:val="ru-RU"/>
          <w:rPrChange w:id="0" w:author="&lt;анонимный&gt;" w:date="2020-05-25T19:10:00Z"/>
        </w:rPr>
        <w:t xml:space="preserve">». Цель проекта – разработать интегральный индекс и оценить с его помощью развитость инфраструктуры для чтения литературы в российских регионах. </w:t>
      </w:r>
    </w:p>
    <w:p>
      <w:pPr>
        <w:pStyle w:val="Normal"/>
        <w:rPr>
          <w:shd w:fill="auto" w:val="clear"/>
          <w:lang w:val="ru-RU"/>
        </w:rPr>
      </w:pPr>
      <w:r>
        <w:rPr>
          <w:shd w:fill="auto" w:val="clear"/>
          <w:lang w:val="ru-RU"/>
        </w:rPr>
      </w:r>
    </w:p>
    <w:p>
      <w:pPr>
        <w:pStyle w:val="Normal"/>
        <w:rPr>
          <w:shd w:fill="auto" w:val="clear"/>
          <w:lang w:val="ru-RU"/>
          <w:ins w:id="212" w:author="&lt;анонимный&gt;" w:date="2019-04-03T16:29:00Z"/>
        </w:rPr>
      </w:pPr>
      <w:r>
        <w:rPr>
          <w:shd w:fill="auto" w:val="clear"/>
          <w:lang w:val="ru-RU"/>
          <w:rPrChange w:id="0" w:author="&lt;анонимный&gt;" w:date="2020-05-25T19:10:00Z"/>
        </w:rPr>
        <w:t xml:space="preserve">В рамках конкурса «Самый читающий регион» заполненная и подробная анкета может стать дополнительным бонусом в оценке конкурсной заявки. </w:t>
      </w:r>
    </w:p>
    <w:p>
      <w:pPr>
        <w:pStyle w:val="Normal"/>
        <w:rPr>
          <w:del w:id="218" w:author="&lt;анонимный&gt;" w:date="2020-06-01T13:45:00Z"/>
        </w:rPr>
      </w:pPr>
      <w:ins w:id="213" w:author="&lt;анонимный&gt;" w:date="2019-04-03T16:29:00Z">
        <w:r>
          <w:rPr>
            <w:b/>
            <w:bCs/>
            <w:shd w:fill="auto" w:val="clear"/>
            <w:lang w:val="ru-RU"/>
          </w:rPr>
          <w:t>Анкета</w:t>
        </w:r>
      </w:ins>
      <w:ins w:id="214" w:author="&lt;анонимный&gt;" w:date="2019-04-03T16:29:00Z">
        <w:r>
          <w:rPr>
            <w:shd w:fill="auto" w:val="clear"/>
            <w:lang w:val="ru-RU"/>
          </w:rPr>
          <w:t xml:space="preserve"> </w:t>
        </w:r>
      </w:ins>
      <w:ins w:id="215" w:author="&lt;анонимный&gt;" w:date="2019-04-03T16:29:00Z">
        <w:r>
          <w:rPr>
            <w:rFonts w:eastAsia="Times New Roman"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  <w:lang w:val="ru-RU"/>
          </w:rPr>
          <w:t xml:space="preserve">высылается исполнителем в адрес оргкомитета конкурса по электронной почте </w:t>
        </w:r>
      </w:ins>
      <w:hyperlink r:id="rId8">
        <w:ins w:id="216" w:author="&lt;анонимный&gt;" w:date="2019-04-03T16:29:00Z">
          <w:r>
            <w:rPr>
              <w:rStyle w:val="InternetLink"/>
              <w:rFonts w:eastAsia="Times New Roman" w:cs="Times New Roman" w:ascii="Times New Roman" w:hAnsi="Times New Roman"/>
              <w:b/>
              <w:bCs/>
              <w:i w:val="false"/>
              <w:iCs w:val="false"/>
              <w:sz w:val="24"/>
              <w:szCs w:val="24"/>
              <w:shd w:fill="auto" w:val="clear"/>
              <w:lang w:val="en-US"/>
            </w:rPr>
            <w:t>litflagman@yandex.ru</w:t>
          </w:r>
        </w:ins>
      </w:hyperlink>
      <w:ins w:id="217" w:author="&lt;анонимный&gt;" w:date="2019-04-03T16:29:00Z">
        <w:r>
          <w:rPr>
            <w:rFonts w:eastAsia="Times New Roman"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  <w:lang w:val="en-US"/>
          </w:rPr>
          <w:t>.</w:t>
        </w:r>
      </w:ins>
    </w:p>
    <w:p>
      <w:pPr>
        <w:pStyle w:val="Normal"/>
        <w:widowControl w:val="false"/>
        <w:suppressAutoHyphens w:val="true"/>
        <w:bidi w:val="0"/>
        <w:rPr>
          <w:del w:id="220" w:author="&lt;анонимный&gt;" w:date="2020-06-01T13:45:00Z"/>
        </w:rPr>
      </w:pPr>
      <w:del w:id="219" w:author="&lt;анонимный&gt;" w:date="2020-06-01T13:45:00Z">
        <w:r>
          <w:rPr/>
        </w:r>
      </w:del>
    </w:p>
    <w:p>
      <w:pPr>
        <w:pStyle w:val="Normal"/>
        <w:widowControl w:val="false"/>
        <w:suppressAutoHyphens w:val="true"/>
        <w:bidi w:val="0"/>
        <w:rPr>
          <w:del w:id="222" w:author="&lt;анонимный&gt;" w:date="2020-06-01T13:45:00Z"/>
        </w:rPr>
      </w:pPr>
      <w:del w:id="221" w:author="&lt;анонимный&gt;" w:date="2020-06-01T13:45:00Z">
        <w:r>
          <w:rPr/>
        </w:r>
      </w:del>
    </w:p>
    <w:p>
      <w:pPr>
        <w:pStyle w:val="Normal"/>
        <w:rPr>
          <w:del w:id="227" w:author="&lt;анонимный&gt;" w:date="2020-06-01T13:45:00Z"/>
        </w:rPr>
      </w:pPr>
      <w:del w:id="223" w:author="&lt;анонимный&gt;" w:date="2019-04-04T18:40:00Z">
        <w:r>
          <w:rPr>
            <w:shd w:fill="auto" w:val="clear"/>
            <w:lang w:val="ru-RU"/>
          </w:rPr>
          <w:delText xml:space="preserve">Специальная премия «Точка на карте» </w:delText>
        </w:r>
      </w:del>
      <w:del w:id="224" w:author="&lt;анонимный&gt;" w:date="2019-04-04T18:40:00Z">
        <w:r>
          <w:rPr>
            <w:shd w:fill="auto" w:val="clear"/>
            <w:lang w:val="en-US"/>
          </w:rPr>
          <w:delText>присуждае</w:delText>
        </w:r>
      </w:del>
      <w:del w:id="225" w:author="&lt;анонимный&gt;" w:date="2019-04-04T18:40:00Z">
        <w:r>
          <w:rPr>
            <w:shd w:fill="auto" w:val="clear"/>
            <w:lang w:val="ru-RU"/>
          </w:rPr>
          <w:delText>тся</w:delText>
        </w:r>
      </w:del>
      <w:del w:id="226" w:author="&lt;анонимный&gt;" w:date="2019-04-04T18:40:00Z">
        <w:r>
          <w:rPr>
            <w:shd w:fill="auto" w:val="clear"/>
            <w:lang w:val="en-US"/>
          </w:rPr>
          <w:delText xml:space="preserve"> отдельным муниципальным образованиям, в которых центром культурной жизни стали чтение и книга.  </w:delText>
        </w:r>
      </w:del>
    </w:p>
    <w:p>
      <w:pPr>
        <w:pStyle w:val="Normal"/>
        <w:rPr>
          <w:del w:id="230" w:author="&lt;анонимный&gt;" w:date="2020-06-01T13:45:00Z"/>
        </w:rPr>
      </w:pPr>
      <w:del w:id="228" w:author="&lt;анонимный&gt;" w:date="2019-04-04T18:40:00Z">
        <w:r>
          <w:rPr>
            <w:u w:val="single"/>
            <w:shd w:fill="auto" w:val="clear"/>
            <w:lang w:val="ru-RU"/>
          </w:rPr>
          <w:delText>По желанию</w:delText>
        </w:r>
      </w:del>
      <w:del w:id="229" w:author="&lt;анонимный&gt;" w:date="2019-04-04T18:40:00Z">
        <w:r>
          <w:rPr>
            <w:shd w:fill="auto" w:val="clear"/>
            <w:lang w:val="ru-RU"/>
          </w:rPr>
          <w:delText xml:space="preserve"> субъекта федерации  он может номинировать на специальную премию «Точка на карте» входящее в его состав муниципальное образование. Для этого к заявке региона прилагается представление на специальную премию «Точка на карте», в котором указывается наименование  муниципального образования, номинируемого субъектом федерации, и в краткой свободной форме излагается обоснование для выдвижения (в чем проявляется и чем подтверждается особая, ведущая роль книги и чтения в культурной жизни муниципального образования, за счет чего это было достигнуто). </w:delText>
        </w:r>
      </w:del>
    </w:p>
    <w:p>
      <w:pPr>
        <w:pStyle w:val="Normal"/>
        <w:widowControl w:val="false"/>
        <w:suppressAutoHyphens w:val="true"/>
        <w:bidi w:val="0"/>
        <w:rPr>
          <w:shd w:fill="auto" w:val="clear"/>
          <w:del w:id="232" w:author="&lt;анонимный&gt;" w:date="2020-06-01T13:45:00Z"/>
        </w:rPr>
      </w:pPr>
      <w:del w:id="231" w:author="&lt;анонимный&gt;" w:date="2020-06-01T13:45:00Z">
        <w:r>
          <w:rPr>
            <w:shd w:fill="auto" w:val="clear"/>
          </w:rPr>
        </w:r>
      </w:del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rPr>
          <w:del w:id="236" w:author="&lt;анонимный&gt;" w:date="2020-06-01T13:45:00Z"/>
        </w:rPr>
      </w:pPr>
      <w:del w:id="233" w:author="&lt;анонимный&gt;" w:date="2019-04-04T18:40:00Z">
        <w:r>
          <w:rPr>
            <w:rFonts w:eastAsia="Times New Roman"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  <w:lang w:val="ru-RU"/>
          </w:rPr>
          <w:delText xml:space="preserve">Представление высылается исполнителем в адрес оргкомитета конкурса по электронной почте </w:delText>
        </w:r>
      </w:del>
      <w:hyperlink r:id="rId9">
        <w:del w:id="234" w:author="&lt;анонимный&gt;" w:date="2019-04-04T18:40:00Z">
          <w:r>
            <w:rPr>
              <w:rStyle w:val="InternetLink"/>
              <w:rFonts w:eastAsia="Times New Roman" w:cs="Times New Roman" w:ascii="Times New Roman" w:hAnsi="Times New Roman"/>
              <w:b/>
              <w:bCs/>
              <w:i w:val="false"/>
              <w:iCs w:val="false"/>
              <w:sz w:val="24"/>
              <w:szCs w:val="24"/>
              <w:shd w:fill="auto" w:val="clear"/>
              <w:lang w:val="en-US"/>
            </w:rPr>
            <w:delText>litflagman@yandex.ru</w:delText>
          </w:r>
        </w:del>
      </w:hyperlink>
      <w:del w:id="235" w:author="&lt;анонимный&gt;" w:date="2019-04-04T18:40:00Z">
        <w:r>
          <w:rPr>
            <w:rFonts w:eastAsia="Times New Roman"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  <w:lang w:val="en-US"/>
          </w:rPr>
          <w:delText>.</w:delText>
        </w:r>
      </w:del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rPr>
          <w:del w:id="242" w:author="&lt;анонимный&gt;" w:date="2020-06-01T13:45:00Z"/>
        </w:rPr>
      </w:pPr>
      <w:del w:id="237" w:author="&lt;анонимный&gt;" w:date="2019-04-04T18:40:00Z">
        <w:r>
          <w:rPr>
            <w:b/>
            <w:bCs/>
            <w:lang w:val="ru-RU"/>
          </w:rPr>
          <w:delText>Анкета</w:delText>
        </w:r>
      </w:del>
      <w:del w:id="238" w:author="&lt;анонимный&gt;" w:date="2019-04-04T18:40:00Z">
        <w:r>
          <w:rPr>
            <w:lang w:val="ru-RU"/>
          </w:rPr>
          <w:delText xml:space="preserve"> </w:delText>
        </w:r>
      </w:del>
      <w:del w:id="239" w:author="&lt;анонимный&gt;" w:date="2019-04-04T18:40:00Z">
        <w:r>
          <w:rPr>
            <w:rFonts w:eastAsia="Times New Roman" w:cs="Times New Roman" w:ascii="Times New Roman" w:hAnsi="Times New Roman"/>
            <w:b/>
            <w:bCs/>
            <w:i w:val="false"/>
            <w:iCs w:val="false"/>
            <w:sz w:val="24"/>
            <w:szCs w:val="24"/>
            <w:lang w:val="ru-RU"/>
          </w:rPr>
          <w:delText xml:space="preserve">высылается исполнителем в адрес оргкомитета конкурса по электронной почте </w:delText>
        </w:r>
      </w:del>
      <w:hyperlink r:id="rId10">
        <w:del w:id="240" w:author="&lt;анонимный&gt;" w:date="2019-04-04T18:40:00Z">
          <w:r>
            <w:rPr>
              <w:rStyle w:val="InternetLink"/>
              <w:rFonts w:eastAsia="Times New Roman" w:cs="Times New Roman" w:ascii="Times New Roman" w:hAnsi="Times New Roman"/>
              <w:b/>
              <w:bCs/>
              <w:i w:val="false"/>
              <w:iCs w:val="false"/>
              <w:sz w:val="24"/>
              <w:szCs w:val="24"/>
              <w:lang w:val="en-US"/>
            </w:rPr>
            <w:delText>litflagman@yandex.ru</w:delText>
          </w:r>
        </w:del>
      </w:hyperlink>
      <w:del w:id="241" w:author="&lt;анонимный&gt;" w:date="2019-04-04T18:40:00Z">
        <w:r>
          <w:rPr>
            <w:rFonts w:eastAsia="Times New Roman" w:cs="Times New Roman" w:ascii="Times New Roman" w:hAnsi="Times New Roman"/>
            <w:b/>
            <w:bCs/>
            <w:i w:val="false"/>
            <w:iCs w:val="false"/>
            <w:sz w:val="24"/>
            <w:szCs w:val="24"/>
            <w:lang w:val="en-US"/>
          </w:rPr>
          <w:delText>.</w:delText>
        </w:r>
      </w:del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rPr/>
      </w:pPr>
      <w:del w:id="243" w:author="&lt;анонимный&gt;" w:date="2019-04-03T16:29:00Z">
        <w:r>
          <w:rPr>
            <w:b/>
            <w:bCs/>
            <w:lang w:val="ru-RU"/>
          </w:rPr>
          <w:delText>Анкета</w:delText>
        </w:r>
      </w:del>
      <w:del w:id="244" w:author="&lt;анонимный&gt;" w:date="2019-04-03T16:29:00Z">
        <w:r>
          <w:rPr>
            <w:lang w:val="ru-RU"/>
          </w:rPr>
          <w:delText xml:space="preserve"> </w:delText>
        </w:r>
      </w:del>
      <w:del w:id="245" w:author="&lt;анонимный&gt;" w:date="2019-04-03T16:29:00Z">
        <w:r>
          <w:rPr>
            <w:rFonts w:eastAsia="Times New Roman" w:cs="Times New Roman" w:ascii="Times New Roman" w:hAnsi="Times New Roman"/>
            <w:b/>
            <w:bCs/>
            <w:i w:val="false"/>
            <w:iCs w:val="false"/>
            <w:sz w:val="24"/>
            <w:szCs w:val="24"/>
            <w:lang w:val="ru-RU"/>
          </w:rPr>
          <w:delText xml:space="preserve">высылается исполнителем в адрес оргкомитета конкурса по электронной почте </w:delText>
        </w:r>
      </w:del>
      <w:hyperlink r:id="rId11">
        <w:del w:id="246" w:author="&lt;анонимный&gt;" w:date="2019-04-03T16:29:00Z">
          <w:r>
            <w:rPr>
              <w:rStyle w:val="InternetLink"/>
              <w:rFonts w:eastAsia="Times New Roman" w:cs="Times New Roman" w:ascii="Times New Roman" w:hAnsi="Times New Roman"/>
              <w:b/>
              <w:bCs/>
              <w:i w:val="false"/>
              <w:iCs w:val="false"/>
              <w:sz w:val="24"/>
              <w:szCs w:val="24"/>
              <w:lang w:val="en-US"/>
            </w:rPr>
            <w:delText>litflagman@yandex.ru</w:delText>
          </w:r>
        </w:del>
      </w:hyperlink>
      <w:del w:id="247" w:author="&lt;анонимный&gt;" w:date="2019-04-03T16:29:00Z">
        <w:r>
          <w:rPr>
            <w:rFonts w:eastAsia="Times New Roman" w:cs="Times New Roman" w:ascii="Times New Roman" w:hAnsi="Times New Roman"/>
            <w:b/>
            <w:bCs/>
            <w:i w:val="false"/>
            <w:iCs w:val="false"/>
            <w:sz w:val="24"/>
            <w:szCs w:val="24"/>
            <w:lang w:val="en-US"/>
          </w:rPr>
          <w:delText>.</w:delText>
        </w:r>
      </w:del>
    </w:p>
    <w:sectPr>
      <w:type w:val="nextPage"/>
      <w:pgSz w:w="11906" w:h="16838"/>
      <w:pgMar w:left="780" w:right="1121" w:gutter="0" w:header="0" w:top="964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litflagman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litflagman@yandex.ru" TargetMode="External"/><Relationship Id="rId7" Type="http://schemas.openxmlformats.org/officeDocument/2006/relationships/hyperlink" Target="mailto:litflagman@yandex.ru" TargetMode="External"/><Relationship Id="rId8" Type="http://schemas.openxmlformats.org/officeDocument/2006/relationships/hyperlink" Target="mailto:litflagman@yandex.ru" TargetMode="External"/><Relationship Id="rId9" Type="http://schemas.openxmlformats.org/officeDocument/2006/relationships/hyperlink" Target="mailto:litflagman@yandex.ru" TargetMode="External"/><Relationship Id="rId10" Type="http://schemas.openxmlformats.org/officeDocument/2006/relationships/hyperlink" Target="mailto:litflagman@yandex.ru" TargetMode="External"/><Relationship Id="rId11" Type="http://schemas.openxmlformats.org/officeDocument/2006/relationships/hyperlink" Target="mailto:litflagman@yandex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8:55:00Z</dcterms:created>
  <dc:creator>MA</dc:creator>
  <dc:description/>
  <dc:language>en-US</dc:language>
  <cp:lastModifiedBy/>
  <cp:lastPrinted>2019-04-03T15:45:00Z</cp:lastPrinted>
  <dcterms:modified xsi:type="dcterms:W3CDTF">2020-05-25T17:27:04Z</dcterms:modified>
  <cp:revision>54</cp:revision>
  <dc:subject/>
  <dc:title/>
</cp:coreProperties>
</file>